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лект тестовых зада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Какие из перечисленных диаграмм используются в объектно-ориентированном подходе к анализу и проектированию систем и не используется в структурном подходе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иаграмма состоя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иаграмма вариантов использов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иаграмма потоков данны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диаграмма «Сущность-связь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/>
      </w:pPr>
      <w:r>
        <w:rPr>
          <w:sz w:val="24"/>
          <w:szCs w:val="24"/>
        </w:rPr>
        <w:t>2) Какая из перечисленных диаграмм предназначена для моделирования функций системы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иаграмма потоков данны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иаграмма «сущность-связь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IDEF0-диаграмм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/>
      </w:pPr>
      <w:r>
        <w:rPr>
          <w:sz w:val="24"/>
          <w:szCs w:val="24"/>
        </w:rPr>
        <w:t>3) Какая диаграмма строится при проектировании концептуальной модели данных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иаграмма состоя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диаграмма развертыв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иаграмма потоков данны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диаграмма «Сущность-связь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/>
      </w:pPr>
      <w:r>
        <w:rPr>
          <w:sz w:val="24"/>
          <w:szCs w:val="24"/>
        </w:rPr>
        <w:t>4) Какое ограничение характеризует методологии структурного системного анализа и проектирования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е более 6-7 процессов на каждой диаграмме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не более 20 связывающих процессы информационных потоков на каждой диаграмм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е более 30 объектов любого типа на каждой диаграмм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) Какие из перечисленных инструментов моделирования позволяют строить диаграммы </w:t>
      </w:r>
      <w:r>
        <w:rPr>
          <w:sz w:val="24"/>
          <w:szCs w:val="24"/>
          <w:lang w:val="en-US"/>
        </w:rPr>
        <w:t>IDEF</w:t>
      </w:r>
      <w:r>
        <w:rPr>
          <w:sz w:val="24"/>
          <w:szCs w:val="24"/>
        </w:rPr>
        <w:t>0?</w:t>
      </w:r>
    </w:p>
    <w:p>
      <w:pPr>
        <w:pStyle w:val="Normal"/>
        <w:ind w:firstLine="709"/>
        <w:rPr/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 BPWin;</w:t>
      </w:r>
    </w:p>
    <w:p>
      <w:pPr>
        <w:pStyle w:val="Normal"/>
        <w:ind w:firstLine="709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ArgoUML;</w:t>
      </w:r>
    </w:p>
    <w:p>
      <w:pPr>
        <w:pStyle w:val="Normal"/>
        <w:ind w:firstLine="709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Design/ID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ERW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6) Какой из перечисленных языков моделирования стандартизован в России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IDEF0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IDEF1X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язык диаграмм потоков данных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7) Какие из перечисленных метрик используются при оценке сложности проекта автоматизированной системы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цепл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вяз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тоим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рудозатрат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) Что представляет системный проект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одель требований к систем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комплекс технических реше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онцепцию систем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) Чем отличается системный проект от бизнес-модели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широким использованием накопителей данны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широким использованием внешних сущнос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широким использованием материальных пот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) На какой диаграмме используется «Актер»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иаграмма класс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иаграмма состоя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диаграмма вариантов использования;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диаграмма последова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1:56:00Z</dcterms:created>
  <dc:creator>Alex</dc:creator>
  <dc:description/>
  <dc:language>en-US</dc:language>
  <cp:lastModifiedBy>Alex</cp:lastModifiedBy>
  <dcterms:modified xsi:type="dcterms:W3CDTF">2013-11-04T21:57:00Z</dcterms:modified>
  <cp:revision>1</cp:revision>
  <dc:subject/>
  <dc:title/>
</cp:coreProperties>
</file>