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ы  для курсового проекта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Турагентство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гентство недвижимости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Магазин бытовой техники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Завод по производству комбайнов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Гостиниц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Обувная мастерска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Кафедра ВУЗ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телье по пошиву и ремонту одежды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Зоопарк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Дворец культуры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Театр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Общеобразовательная школ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Цирк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Поликлиник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Рекламное агентство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Стоматологи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Ресторан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Салон красоты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Парикмахерска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Дендрарий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Выставочный центр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Библиотек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Строительная компани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Завод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виакасс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Фотосалон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Музей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Бухгалтерия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Общежитие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Почта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Банк.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/>
        <w:t>Автосалон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pacing w:val="-20"/>
      <w:sz w:val="32"/>
      <w:szCs w:val="32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lang w:val="ru-RU" w:bidi="ar-SA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2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3:00Z</dcterms:created>
  <dc:creator>NTSERVER</dc:creator>
  <dc:description/>
  <cp:keywords/>
  <dc:language>en-US</dc:language>
  <cp:lastModifiedBy>Admin</cp:lastModifiedBy>
  <dcterms:modified xsi:type="dcterms:W3CDTF">2018-02-09T11:04:00Z</dcterms:modified>
  <cp:revision>2</cp:revision>
  <dc:subject/>
  <dc:title>Варианты  контрольных работ</dc:title>
</cp:coreProperties>
</file>